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ІКО-ЕКОНОМІЧНІ ПОКАЗНИКИ ПРОЕК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бочий проект (РП) </w:t>
      </w:r>
      <w:r>
        <w:rPr>
          <w:rFonts w:cs="Arial" w:ascii="Arial" w:hAnsi="Arial"/>
          <w:b/>
          <w:sz w:val="24"/>
          <w:szCs w:val="24"/>
          <w:lang w:val="uk-UA"/>
        </w:rPr>
        <w:t>«Реконструкція каналізаційних очисних споруд в м. Богодухів в с. Семенів Яр продуктивністю 700 м</w:t>
      </w:r>
      <w:r>
        <w:rPr>
          <w:rFonts w:cs="Arial" w:ascii="Arial" w:hAnsi="Arial"/>
          <w:b/>
          <w:sz w:val="24"/>
          <w:szCs w:val="24"/>
          <w:vertAlign w:val="superscript"/>
          <w:lang w:val="uk-UA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>/доб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Максимальна проектна виробнича потужність очисних споруд, що реконструюються 700 м</w:t>
      </w:r>
      <w:r>
        <w:rPr>
          <w:rFonts w:cs="Arial" w:ascii="Arial" w:hAnsi="Arial"/>
          <w:sz w:val="24"/>
          <w:szCs w:val="24"/>
          <w:vertAlign w:val="superscript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/до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ежим роботи очисних споруд - цілодобовий, 365 днів у році, чотирьох бригадний по 12 год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ас роботи обладнання очисних споруд 24 годин на добу, цілодобово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/>
        <w:t xml:space="preserve">Таблиця 15.1 - Основні техніко-економічні показники проекту 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4923"/>
        <w:gridCol w:w="1392"/>
        <w:gridCol w:w="1648"/>
        <w:gridCol w:w="147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дин. ви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рактер будівництва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нструкція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дуктивність очисних споруд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 річ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с.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рі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 добо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³/до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 годин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/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а площа ділянки будівниц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1" w:hanging="28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чна витрата електроенергі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с.кВ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чна витрата умовного твердого пали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у.п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чна витрата господарсько-питної во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чна витрата реагентів:</w:t>
              <w:tab/>
              <w:tab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Al2(SO4)3 (коагулянт)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/рі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флокулян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/рі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луг 5% розчин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aOH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3/рі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* - уточнюються в процесі проектування та експлуатації 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mbria" w:hAnsi="Cambria" w:eastAsia="SimSun;宋体" w:cs="Times New Roman"/>
      <w:sz w:val="24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677" w:leader="none"/>
        <w:tab w:val="right" w:pos="9355" w:leader="none"/>
      </w:tabs>
      <w:bidi w:val="0"/>
    </w:pPr>
    <w:rPr>
      <w:rFonts w:ascii="Cambria" w:hAnsi="Cambria" w:eastAsia="SimSun;宋体" w:cs="Cambria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06:00Z</dcterms:created>
  <dc:creator>Уася Уаськин</dc:creator>
  <dc:description/>
  <cp:keywords/>
  <dc:language>en-US</dc:language>
  <cp:lastModifiedBy>Microsoft Office</cp:lastModifiedBy>
  <cp:lastPrinted>2016-09-08T10:42:00Z</cp:lastPrinted>
  <dcterms:modified xsi:type="dcterms:W3CDTF">2016-09-15T07:06:00Z</dcterms:modified>
  <cp:revision>2</cp:revision>
  <dc:subject/>
  <dc:title/>
</cp:coreProperties>
</file>